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ind w:firstLine="54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25 ноября 2014 год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специализированной (Рождественской) ярмарки и продажи товаров на ней на территории городского округа «Город Калининград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№ 44 от 23 октября 2014 и размещено на официальном сайте администрации городского округа «Город Калининград» в сети Интернет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Место (адрес), площадь территории, предоставляемой для размещения специализированной (Рождественской) ярмарки и продажи товаров на ней, начальная стоимость права организации ярмарки, период работы, размер задатк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 место проведения ярмарки: площадка по ул. Театральной – просп. Ленинский.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площадь территории: 2964,00 кв. 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 период работы ярмарки: ежедневно с 19 декабря 2014 года по 07 января 2015 года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  <w:t>2.4 начальная стоимость права организации ярмарки за весь период  составляет 222 596,91 руб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.5  размер задатка: 44 519,38 руб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специализированной (Рождественской) ярмарки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ределен постановлением администрации городского округа «Город Калининград» от 02.06.2011 № 941 (в ред. 19.08.2014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цедура вскрытия конвертов с заявками на участие в открытом конкурсе проводилась              24 ноября 2014 года по адресу г. Калининград обл., пл. Победы, 1, каб. 253.в  10 час. 0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25 ноября  2014 года по адресу: 236035, г. Калининград обл., пл. Победы, 1, каб. 240 с 14 час. 30 мин. до                         15 час.0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из 9 (девять) членов комиссии присутствовали 5 (пять</w:t>
      </w:r>
      <w:r>
        <w:rPr/>
        <w:t xml:space="preserve">), в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  <w:tbl>
            <w:tblPr>
              <w:tblW w:w="7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</w:tblGrid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ткина Ю.В.</w:t>
                  </w:r>
                </w:p>
              </w:tc>
            </w:tr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Члены комиссии:</w:t>
                  </w:r>
                </w:p>
              </w:tc>
            </w:tr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ляевская Н.П.</w:t>
                  </w:r>
                </w:p>
              </w:tc>
            </w:tr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Лелет Н.Е. </w:t>
                  </w:r>
                </w:p>
              </w:tc>
            </w:tr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дведева И.Т. </w:t>
                  </w:r>
                </w:p>
              </w:tc>
            </w:tr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идакова А.Э.</w:t>
                  </w:r>
                </w:p>
              </w:tc>
            </w:tr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</w:r>
                </w:p>
              </w:tc>
            </w:tr>
          </w:tbl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5529" w:hanging="52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орум имеется.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5529" w:hanging="52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right="-108" w:firstLine="567"/>
              <w:jc w:val="both"/>
              <w:outlineLvl w:val="0"/>
              <w:rPr/>
            </w:pPr>
            <w:r>
              <w:rPr>
                <w:sz w:val="24"/>
                <w:szCs w:val="24"/>
              </w:rPr>
              <w:t>7. На процедуру рассмотрения заявок на участие в открытом конкурсе была предоставлена заявка ИП Лешукова Э.Б.: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20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шуков Э.Б.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               д. 94, кв. 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               д. 94, кв. 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у участника открытого конкурса на соответствие требованиям, установленным конкурсной документацией, и соответствие участника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ом открытого конкурса                ИП Лешукова Э.Б.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520"/>
        <w:gridCol w:w="2771"/>
        <w:gridCol w:w="17"/>
        <w:gridCol w:w="2612"/>
        <w:gridCol w:w="1691"/>
      </w:tblGrid>
      <w:tr>
        <w:trPr>
          <w:tblHeader w:val="true"/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шуков Э.Б.: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               д. 94, кв. 1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               д. 94, кв. 1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411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дакова А.Э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 основании п. 7.4 Положения о порядке проведения открытого конкурса на право заключения договора на организацию ярмарки и продажи товаров на ней на территории городского округа «Город Калининград», утвержденного постановлением администрации городского округа «Город Калининград» от 02.06.2011 № 941, признать открытый конкурс несостоявшимся, т.к. по данному лоту была подана одна зая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данная заявка соответствуют требованиям и условиям, предусмотренным конкурсной документацией, участнику конкурса ИП Лешукову Э.Б. в течение 7 рабочих дней после подписания протокола рассмотрения заявок на участие в конкурсе произвести оплату за весь период организации ярмарки (с учетом суммы внесенного задатка) после чего с ним в течение 10 рабочих дней будет заключен договор на организацию специализированной Рождественской ( ярмарки) и продажи товаров на ней на территории городского округа «Город Калининград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305"/>
        <w:gridCol w:w="2058"/>
        <w:gridCol w:w="3544"/>
      </w:tblGrid>
      <w:tr>
        <w:trPr>
          <w:tblHeader w:val="true"/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для организации ярмар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на организацию ярмарки (руб.)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шуков Э.Б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96,9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9. Настоящий протокол подлежит размещению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 Настоящий протокол подлежит хранению в составе конкурсной документации в течение трех лет. 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1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. председателя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Юткина Ю.В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______________________</w:t>
        <w:tab/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еляевская Н.П.</w:t>
        <w:tab/>
        <w:tab/>
        <w:tab/>
        <w:tab/>
        <w:tab/>
        <w:tab/>
        <w:tab/>
        <w:t xml:space="preserve">       ______________________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  <w:gridCol w:w="2717"/>
      </w:tblGrid>
      <w:tr>
        <w:trPr>
          <w:trHeight w:val="23" w:hRule="atLeast"/>
        </w:trPr>
        <w:tc>
          <w:tcPr>
            <w:tcW w:w="6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27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дакова А.Э.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40"/>
      <w:szCs w:val="40"/>
    </w:rPr>
  </w:style>
  <w:style w:type="character" w:styleId="WW8Num37z1">
    <w:name w:val="WW8Num37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9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1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4-11-26T08:47:00Z</cp:lastPrinted>
  <dcterms:modified xsi:type="dcterms:W3CDTF">2014-11-26T06:48:00Z</dcterms:modified>
  <cp:revision>44</cp:revision>
  <dc:subject/>
  <dc:title>ПРОТОКОЛ № 2</dc:title>
</cp:coreProperties>
</file>